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Rechenschaftsbericht für den Aufsichtsrat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intergrund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chdem Ihr Unternehmen nun in die Rechtsform einer AG umgewandelt wurde, erwartet der Aufsichtsrat regelmäßig, dass Sie Rechenschaft über Ihre getroffenen Entscheidungen ablegen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sation – Vorgehensweise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in Mitglied ihres Unternehmens übernimmt die Verantwortung für die Dokumentation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i seiner Arbeit wird er von den anderen Mitgliedern unterstützt.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>Vor Beginn des neuen Geschäftsjahres wird eine Sitzung einberufen. Hier erfolgt eine Auswertung der Ereignisse des vorausgegangenen Geschäftsjahres.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  <w:szCs w:val="24"/>
        </w:rPr>
        <w:t>Inhalt und Gestaltung der Analyse:</w:t>
      </w:r>
    </w:p>
    <w:p>
      <w:pPr>
        <w:pStyle w:val="TextBody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r Aufsichtsrat erwartet, dass Sie das Spielergebnis jeder Periode analysieren und dokumentieren.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 optimal auf die Fragen des Aufsichtsrates vorbereitet zu sein, sollten Sie bei Ihrer Analyse die folgenden Aspekte berücksichtigen: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s sind Gründe für Abweichungen bei der Planung Ihrer Umsatz- und Absatzzahlen?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urden unnötig Kredite in Anspruch genommen? Wenn ja, warum?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 sehen ihre Lagerbestände aus?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 genug Liquidität vorhanden?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urden unnötig Unterauftragnehmer in Anspruch genommen?</w:t>
      </w:r>
    </w:p>
    <w:p>
      <w:pPr>
        <w:pStyle w:val="TextBody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e effizient waren ihre Marketinganstrengungen in Bezug auf ihre Konkurrenz?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8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Januar 2010</w:t>
      <w:tab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120" w:leader="none"/>
      </w:tabs>
      <w:rPr/>
    </w:pPr>
    <w:r>
      <w:rPr>
        <w:rFonts w:cs="Arial" w:ascii="Arial" w:hAnsi="Arial"/>
        <w:sz w:val="18"/>
        <w:szCs w:val="18"/>
      </w:rPr>
      <w:t>Planspiel TOPSIM Delta: Topmanager  II</w:t>
      <w:br/>
      <w:t>Teil D: Arbeitsblätter</w:t>
      <w:tab/>
      <w:tab/>
      <w:t>Seite: D 1 2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4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5:17:00Z</dcterms:created>
  <dc:creator>Eberhard Gothein Schule</dc:creator>
  <dc:description/>
  <cp:keywords/>
  <dc:language>en-US</dc:language>
  <cp:lastModifiedBy>aka</cp:lastModifiedBy>
  <cp:lastPrinted>2008-07-17T21:44:00Z</cp:lastPrinted>
  <dcterms:modified xsi:type="dcterms:W3CDTF">2010-02-01T15:17:00Z</dcterms:modified>
  <cp:revision>2</cp:revision>
  <dc:subject/>
  <dc:title>LEGENDE ZUR DOKUMENTATION</dc:title>
</cp:coreProperties>
</file>